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04 июня 2021 г. </w:t>
        <w:tab/>
        <w:tab/>
        <w:tab/>
        <w:tab/>
        <w:tab/>
        <w:tab/>
        <w:t xml:space="preserve">                                           № 77</w:t>
      </w:r>
    </w:p>
    <w:p>
      <w:pPr>
        <w:pStyle w:val="C1e0e7eee2fbe9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/>
          <w:b/>
          <w:color w:val="000000"/>
          <w:sz w:val="26"/>
          <w:szCs w:val="26"/>
          <w:lang w:eastAsia="en-US"/>
        </w:rPr>
      </w:r>
    </w:p>
    <w:p>
      <w:pPr>
        <w:pStyle w:val="C1e0e7eee2fbe9"/>
        <w:jc w:val="center"/>
        <w:rPr>
          <w:rFonts w:ascii="Arial" w:hAnsi="Arial"/>
          <w:b/>
          <w:b/>
          <w:sz w:val="26"/>
          <w:szCs w:val="26"/>
        </w:rPr>
      </w:pPr>
      <w:r>
        <w:rPr>
          <w:b/>
          <w:sz w:val="26"/>
          <w:szCs w:val="26"/>
        </w:rPr>
        <w:t>О выдвижении инициативы по ликвидации муниципального казенного дошкольного образовательного учреждения детский сад №17 «Тополёк» и проведении опроса граждан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120" w:after="20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В соответствии со статьями 16, 31 Федерального закона </w:t>
      </w:r>
      <w:r>
        <w:rPr>
          <w:rFonts w:cs="Times New Roman" w:ascii="Times New Roman" w:hAnsi="Times New Roman"/>
          <w:spacing w:val="-4"/>
          <w:w w:val="102"/>
          <w:sz w:val="26"/>
          <w:szCs w:val="26"/>
        </w:rPr>
        <w:t>от 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, частью 12 статьи 22 Федерального закона от 29.12.2012 № 273-ФЗ «Об образовании в Российской Федерации»,  </w:t>
      </w:r>
      <w:r>
        <w:rPr>
          <w:rFonts w:cs="Times New Roman" w:ascii="Times New Roman" w:hAnsi="Times New Roman"/>
          <w:sz w:val="26"/>
          <w:szCs w:val="26"/>
        </w:rPr>
        <w:t>Законом Нижегородской области от 28.09.2015 № 134-З «О порядке назначения и проведения опроса граждан в муниципальных образованиях Нижегородской области», статьёй 19 Устава городского округа город Чкаловск Нижегородской области, решением Совета депутатов от 26.05.2016 № 36 «Об утверждении Положения о порядке назначения и проведения опроса граждан в городском округе город Чкаловск Нижегородской области»</w:t>
      </w: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, Совет депутатов </w:t>
      </w:r>
      <w:r>
        <w:rPr>
          <w:rFonts w:cs="Times New Roman" w:ascii="Times New Roman" w:hAnsi="Times New Roman"/>
          <w:b/>
          <w:bCs/>
          <w:spacing w:val="-5"/>
          <w:w w:val="102"/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120" w:after="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ь инициативу по ликвидации муниципального казенного дошкольного образовательного учреждения детский сад №17 «Тополёк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ить опрос на части территории городского округа город Чкаловск Нижегородской области граждан, проживающих в деревне Железово, с целью выявления и учёта мнения сельского населения по вопросу ликвидации муниципального казенного дошкольного образовательного учреждения детский сад №17 «Тополёк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опрос с 17 июня по 18 июня 2021 г. включительно с 8-00 часов до 20-00 ча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территорию проведения опроса: деревня Железово Соломатовского сельсовета городского округа город Чкаловск Нижегород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участниками опроса граждан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игших возраста 18 лет на начало проведения опро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для признания опроса состоявшимся, минимальная численность граждан должна составлять не менее 25 процентов жителей, обладающих правом участия в опро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следующую формулировку вопроса, предлагаемую при проведении опроса: «Согласны ли вы на ликвидацию муниципального казенного дошкольного образовательного учреждения детский сад №17 «Тополёк»?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6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ить методику проведения опроса – открытое (поименное) голосование по опросным лис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етодику проведения опроса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форму опросного листа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Состав комиссии по проведению опроса граждан на части территории городского округа город Чкаловск Нижегородской области граждан, проживающих в деревне Железово, с целью выявления и учёта мнения сельского населения по вопросу ликвидации муниципального казенного дошкольного образовательного учреждения детский сад №17 «Тополёк» согласно приложению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орядок работы комиссии по проведению опроса граждан на части территории городского округа город Чкаловск Нижегородской области граждан, проживающих в деревне Железово, с целью выявления и учёта мнения сельского населения по вопросу ликвидации муниципального казенного дошкольного образовательного учреждения детский сад № 17 «Тополёк» согласно приложению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right="6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ть место нахождения комиссии по проведению опроса: 606554, Нижегородская область, г.о.г. Чкаловск, д. Железово, ул. Зеленая, д. 16.</w:t>
      </w:r>
    </w:p>
    <w:p>
      <w:pPr>
        <w:pStyle w:val="31"/>
        <w:numPr>
          <w:ilvl w:val="0"/>
          <w:numId w:val="1"/>
        </w:numPr>
        <w:shd w:fill="auto" w:val="clear"/>
        <w:spacing w:lineRule="auto" w:line="360" w:before="120" w:after="0"/>
        <w:ind w:left="0" w:firstLine="284"/>
        <w:jc w:val="both"/>
        <w:rPr/>
      </w:pPr>
      <w:r>
        <w:rPr>
          <w:b w:val="false"/>
          <w:sz w:val="26"/>
          <w:szCs w:val="26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b w:val="false"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b w:val="false"/>
          <w:sz w:val="26"/>
          <w:szCs w:val="26"/>
        </w:rPr>
        <w:t xml:space="preserve"> и на официальном сайте в </w:t>
      </w:r>
      <w:r>
        <w:rPr>
          <w:b w:val="false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hyperlink r:id="rId3">
        <w:r>
          <w:rPr>
            <w:rStyle w:val="InternetLink"/>
            <w:b/>
            <w:sz w:val="26"/>
            <w:szCs w:val="26"/>
          </w:rPr>
          <w:t>http://www.gorodchkalovsk.ru</w:t>
        </w:r>
      </w:hyperlink>
      <w:r>
        <w:rPr>
          <w:b w:val="false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644" w:right="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pacing w:lineRule="auto" w:line="360" w:before="0" w:after="120"/>
        <w:ind w:left="720" w:hanging="0"/>
        <w:jc w:val="both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pacing w:val="-15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 xml:space="preserve">                                                                  Ф.М. Фарб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 xml:space="preserve">                                                               А.Г. Кудряшов</w:t>
      </w:r>
    </w:p>
    <w:p>
      <w:pPr>
        <w:pStyle w:val="Normal"/>
        <w:shd w:fill="FFFFFF" w:val="clear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120"/>
        <w:ind w:left="36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.о.г. Чкаловск Нижегоро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04.06.2021 № 77</w:t>
      </w:r>
    </w:p>
    <w:p>
      <w:pPr>
        <w:pStyle w:val="Normal"/>
        <w:shd w:fill="FFFFFF" w:val="clear"/>
        <w:spacing w:lineRule="auto" w:line="360" w:before="0" w:after="120"/>
        <w:ind w:left="360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опроса граждан, проживающих в деревне Железово, по вопросу ликвидации муниципального казенного дошкольного образовательного учреждения детский сад №17 «Тополёк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Целью опроса является выявление мнения сельского населения </w:t>
      </w:r>
      <w:r>
        <w:rPr>
          <w:rFonts w:cs="Times New Roman" w:ascii="Times New Roman" w:hAnsi="Times New Roman"/>
          <w:sz w:val="26"/>
          <w:szCs w:val="26"/>
        </w:rPr>
        <w:t>деревни Железово по вопросу ликвидации муниципального казенного дошкольного образовательного учреждения детский сад №17 «Тополёк»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 Методом сбора информации является заполнение опросных листов установленного образца. 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Опросные листы передаются членами комиссии гражданам для заполнения адресно в квартиру (дом). Допускается заполнение опросных листов по месту нахождения комиссии по проведению опроса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частник опроса записывает в опросный лист свои фамилию, имя и отчество, дату рождения, адрес места регистрации, расписывается в квадрате под словом "За" или "Против" в соответствии со своим волеизъявлением и здесь же проставляет дат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 согласия участника опроса или по его просьбе фамилия, имя и отчество, дата рождения, адрес места регистрации могут быть внесены в опросный лист членом комиссии. Участник опроса проверяет правильность произведенной записи, собственноручно расписывается в соответствии со своим волеизъявлением и здесь же проставляет дату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.о.г. Чкаловск Нижегоро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04.06.2021 г.  №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ание проведения опроса: решение Совета депутатов городского округа город Чкаловск Нижегородской области от 04.06.2021 г. № 77 «О выдвижении инициативы по ликвидации муниципального казенного дошкольного образовательного учреждения детский сад № 17 «Тополёк» и проведении опроса гражда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N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661"/>
        <w:gridCol w:w="1200"/>
        <w:gridCol w:w="2343"/>
        <w:gridCol w:w="2552"/>
        <w:gridCol w:w="2551"/>
        <w:gridCol w:w="3261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</w:t>
            </w:r>
          </w:p>
        </w:tc>
        <w:tc>
          <w:tcPr>
            <w:tcW w:w="23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 ли вы на ликвидацию муниципального казенного дошкольного образовательного учреждения детский сад №17 «Тополёк»?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своих персональных данных согласно Федерального закона от 27.07.2006 № 152-ФЗ «О персональных данных» подтверждаю</w:t>
            </w:r>
          </w:p>
        </w:tc>
      </w:tr>
      <w:tr>
        <w:trPr>
          <w:trHeight w:val="2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З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граждан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иси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роти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граждани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иси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7391"/>
      </w:tblGrid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 по подготовке и проведению опроса    __________ _____________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    (Ф.И.О.)             (дата)</w:t>
            </w:r>
          </w:p>
        </w:tc>
        <w:tc>
          <w:tcPr>
            <w:tcW w:w="73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  по подготовке и проведению опроса     ______________ _____________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            (Ф.И.О.)                 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орядок заполнения опросного листа:</w:t>
      </w:r>
      <w:r>
        <w:rPr>
          <w:rFonts w:cs="Times New Roman" w:ascii="Times New Roman" w:hAnsi="Times New Roman"/>
          <w:color w:val="000000"/>
          <w:sz w:val="24"/>
          <w:szCs w:val="24"/>
        </w:rPr>
        <w:t> Пункты 1-4 заполняются опрашиваемым лицом самостоятельно либо членом опросной комиссии.  При заполнении пунктов 5-7 опрашиваемый самостоятельно проставляет свою личную подпись и дату напротив выбранного ответ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.о.г. Чкаловск Нижегоро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04.06.2021 г.  № 77</w:t>
      </w:r>
    </w:p>
    <w:p>
      <w:pPr>
        <w:pStyle w:val="Normal"/>
        <w:shd w:fill="FFFFFF" w:val="clear"/>
        <w:spacing w:lineRule="auto" w:line="360"/>
        <w:ind w:left="360" w:right="6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комисс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ведению опроса граждан деревни Железово по вопросу ликвидации муниципального казенного дошкольного образовательного учреждения детский сад №17 «Тополёк»</w:t>
      </w:r>
    </w:p>
    <w:p>
      <w:pPr>
        <w:pStyle w:val="Normal"/>
        <w:shd w:fill="FFFFFF" w:val="clear"/>
        <w:spacing w:lineRule="auto" w:line="360"/>
        <w:ind w:left="284" w:right="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вшинова Алена Викторовна – житель деревни Железово (по согласова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зьмичева Валентина Николаевна – председатель районной общественной организации ООО НО имени А. Невского (ВОИ) (по согласова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тейников Алексей Михайлович – начальник управления образования администрации городского округа город Чкаловск Нижегородской области (по согласованию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ин Геннадий Михайлович – начальник Соломатовского территориального отдела администрации городского округа город Чкаловск Нижегородской области (по согласова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ронова Елена Александровна – житель деревни Железово (по согласова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ыпкина Ольга Викторовна – житель деревни Железово (по согласованию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-142" w:right="6" w:firstLine="5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 Анатолий Николаевич – депутат Совета депутатов городского округа город Чкаловск Нижегородской области 2 созыв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.о.г. Чкаловск Нижегород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04.06.2021 № 77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аботы комисс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ведению опроса граждан, проживающих в деревне Железово по вопрос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квидации муниципального казенного дошкольного образовательного учреждения детский сад №17 «Тополёк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проведения опроса граждан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явления мнения сельского населения </w:t>
      </w:r>
      <w:r>
        <w:rPr>
          <w:rFonts w:cs="Times New Roman" w:ascii="Times New Roman" w:hAnsi="Times New Roman"/>
          <w:sz w:val="26"/>
          <w:szCs w:val="26"/>
        </w:rPr>
        <w:t>деревни Железово Соломатовского сельсовета городского округа город Чкаловск Нижегород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ируется комис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, заместителя (заместителей) председателя и секретаря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мочия комиссии прекращаются после передачи результатов опроса граждан Совету депутатов городского округ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организует исполнение Положения о порядке назначения и проведения опроса граждан в городском округе город Чкаловск Нижегородской области, утверждённого решением Совета депутатов от 26 мая 2016 года № 36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не позднее чем за 15 календарных дней до проведения опроса составляет список участников опроса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 обеспечивает изготовление опросных лист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ый опросный лист подписывается председателем и секретарём Комиссии. 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ействительными признаются: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се записи в опросном листе неустановленной формы или не имеющем подписей председателя и секретаря комиссии; 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записи в опросных листах, по которым невозможно достоверно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мнение участника опроса либо не содержащие данные о голосовавшем или его подпись, а также содержащие повторяющиеся записи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r>
        <w:rPr>
          <w:rFonts w:cs="Times New Roman" w:ascii="Times New Roman" w:hAnsi="Times New Roman"/>
          <w:color w:val="000000"/>
          <w:sz w:val="26"/>
          <w:szCs w:val="26"/>
        </w:rPr>
        <w:t>Строка опросного листа считается не действительной для установления результатов опроса, в случае неполного заполнения опрашиваемым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 </w:t>
      </w:r>
      <w:r>
        <w:rPr>
          <w:rFonts w:cs="Times New Roman" w:ascii="Times New Roman" w:hAnsi="Times New Roman"/>
          <w:sz w:val="26"/>
          <w:szCs w:val="26"/>
        </w:rPr>
        <w:t>После проведения опроса граждан комиссия подсчитывает результаты и составляет протокол, в котором указываются: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ее число граждан, имеющих право на участие в опросе;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число граждан, принявших участие в опросе;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число признанных недействительными записей в опросных листах;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личество голосов, поданных за вопрос, вынесенный на опрос;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количество голосов, поданных против вопроса, вынесенного на опрос;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дно из следующих решений: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знание опроса состоявшимся;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ние опроса несостоявшимся.</w:t>
      </w:r>
    </w:p>
    <w:p>
      <w:pPr>
        <w:pStyle w:val="Normal"/>
        <w:shd w:fill="FFFFFF" w:val="clear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 Комиссия признает опрос состоявшимся, если в нем приняло участие не менее установленной в соответствии с частью 6 решения, минимальной численности граждан, обладающих правом участия в опросе.</w:t>
      </w:r>
    </w:p>
    <w:p>
      <w:pPr>
        <w:pStyle w:val="Normal"/>
        <w:shd w:fill="FFFFFF" w:val="clear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Комиссия признает опрос несостоявшимся, если в нем приняло участие менее установленной в соответствии с частью 6 решения, минимальной численности граждан, обладающих правом участия в опросе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Протокол о результатах опроса граждан подписывается председателем, заместителем (заместителями) председателя, секретарем и иными членами комиссии и вместе с опросными листами направляется в течение десяти календарных дней со дня окончания опроса граждан в Совет депутатов городского округа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3. Член Комиссии, не согласный с протоколом в целом или в его части, подписав протокол, вправе изложить в письменной форме особое мнение, которое прилагается к протоколу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w w:val="102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shd w:fill="FFFFFF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pacing w:val="5"/>
      <w:sz w:val="25"/>
      <w:szCs w:val="25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0:00Z</dcterms:created>
  <dc:creator>Брик Ольга</dc:creator>
  <dc:description/>
  <cp:keywords/>
  <dc:language>en-US</dc:language>
  <cp:lastModifiedBy>Ольга</cp:lastModifiedBy>
  <cp:lastPrinted>2021-06-08T09:07:00Z</cp:lastPrinted>
  <dcterms:modified xsi:type="dcterms:W3CDTF">2021-06-08T06:14:00Z</dcterms:modified>
  <cp:revision>47</cp:revision>
  <dc:subject/>
  <dc:title/>
</cp:coreProperties>
</file>